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D – Plan Deductible (Combined)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Section D – Plan Deductible (Combined) – Base 2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Plan Deductible (In-Network)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Plan Deductible (Out-of-Network)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Max Enrollee Cost Limit (Combined)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Max Enrollee Cost Limit (Combined)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Max Enrollee cost Limit (In-Network)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Max Enrollee Cost Limit (Out-of-Network)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D – Max Plan Benefit Coverag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Section D –Plan Premium/ Rebate Reduction Screen </w:t>
      </w:r>
    </w:p>
    <w:p>
      <w:pPr>
        <w:pStyle w:val="Heading3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ection D – PFFS Balance Billing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Section D –MSA Annual Deductible/Deposit Screen </w:t>
      </w:r>
    </w:p>
    <w:p>
      <w:pPr>
        <w:pStyle w:val="Heading3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8229600" cy="49891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ction D – MSA Demo plan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Not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457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4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08:00Z</dcterms:created>
  <dc:creator>lo</dc:creator>
  <dc:description/>
  <cp:keywords/>
  <dc:language>en-US</dc:language>
  <cp:lastModifiedBy>Fu Associates</cp:lastModifiedBy>
  <dcterms:modified xsi:type="dcterms:W3CDTF">2007-05-09T22:15:00Z</dcterms:modified>
  <cp:revision>3</cp:revision>
  <dc:subject/>
  <dc:title> </dc:title>
</cp:coreProperties>
</file>